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3728190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029982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681246685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